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Задание 3.</w:t>
      </w:r>
      <w:r>
        <w:rPr/>
        <w:t xml:space="preserve">  Установить при помощи алгоритма Маркова, обладает ли данная схема кодирования свойством взаимной однозначности. Если обладает – обосновать при помощи построенного графа, если не обладает – предъявить неоднозначно декодируемое слово и раскодировать его в алфавите сообщений двумя способ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Вариант 2.</w:t>
      </w:r>
      <w:r>
        <w:rPr/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1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ариант 3.</w:t>
      </w:r>
      <w:r>
        <w:rPr/>
        <w:t xml:space="preserve">       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4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5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6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7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800"/>
        <w:gridCol w:w="1440"/>
        <w:gridCol w:w="18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9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620"/>
        <w:gridCol w:w="1620"/>
        <w:gridCol w:w="18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1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980"/>
        <w:gridCol w:w="12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Вариант 12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3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9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4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980"/>
        <w:gridCol w:w="1416"/>
        <w:gridCol w:w="18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5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6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9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ариант 17.</w:t>
      </w: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589"/>
        <w:gridCol w:w="1482"/>
        <w:gridCol w:w="1440"/>
        <w:gridCol w:w="1620"/>
        <w:gridCol w:w="1800"/>
        <w:gridCol w:w="144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Вариант 18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0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1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1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2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5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221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3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4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Вариант 2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  <w:r>
        <w:rPr/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1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</w:t>
      </w:r>
      <w:r>
        <w:rPr/>
        <w:t xml:space="preserve">       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5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221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27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8:00Z</dcterms:created>
  <dc:creator>Artem</dc:creator>
  <dc:description/>
  <dc:language>en-US</dc:language>
  <cp:lastModifiedBy>Artem55</cp:lastModifiedBy>
  <dcterms:modified xsi:type="dcterms:W3CDTF">2017-03-15T12:34:00Z</dcterms:modified>
  <cp:revision>59</cp:revision>
  <dc:subject/>
  <dc:title>Задание 2</dc:title>
</cp:coreProperties>
</file>